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АЦІЯ ПРО ВИКОНАННЯ ПРОГРАМИ ЗА 2015 </w:t>
      </w:r>
      <w:r>
        <w:rPr>
          <w:b/>
          <w:sz w:val="28"/>
          <w:szCs w:val="28"/>
          <w:lang w:val="uk-UA"/>
        </w:rPr>
        <w:t>р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1. _</w:t>
      </w:r>
      <w:r>
        <w:rPr>
          <w:b/>
          <w:u w:val="single"/>
        </w:rPr>
        <w:t>03</w:t>
      </w:r>
      <w:r>
        <w:rPr>
          <w:b/>
        </w:rPr>
        <w:t>_____</w:t>
      </w:r>
      <w:r>
        <w:rPr/>
        <w:t xml:space="preserve">_ </w:t>
      </w:r>
      <w:r>
        <w:rPr>
          <w:b/>
        </w:rPr>
        <w:t xml:space="preserve"> </w:t>
      </w:r>
      <w:r>
        <w:rPr>
          <w:b/>
          <w:u w:val="single"/>
        </w:rPr>
        <w:t>Чернівецька обласна державна адміністрація</w:t>
      </w:r>
      <w:r>
        <w:rPr>
          <w:b/>
        </w:rPr>
        <w:t xml:space="preserve">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КВКВ               найменування головного розпорядника коштів програми                         </w:t>
        <w:tab/>
      </w:r>
    </w:p>
    <w:p>
      <w:pPr>
        <w:pStyle w:val="Normal"/>
        <w:jc w:val="both"/>
        <w:rPr/>
      </w:pPr>
      <w:r>
        <w:rPr>
          <w:b/>
        </w:rPr>
        <w:t>2. _</w:t>
      </w:r>
      <w:r>
        <w:rPr>
          <w:b/>
          <w:lang w:val="uk-UA"/>
        </w:rPr>
        <w:t>08</w:t>
      </w:r>
      <w:r>
        <w:rPr>
          <w:b/>
        </w:rPr>
        <w:t>____</w:t>
      </w:r>
      <w:r>
        <w:rPr/>
        <w:t xml:space="preserve">_ </w:t>
      </w:r>
      <w:r>
        <w:rPr>
          <w:b/>
        </w:rPr>
        <w:t xml:space="preserve"> </w:t>
      </w:r>
      <w:r>
        <w:rPr>
          <w:b/>
          <w:u w:val="single"/>
        </w:rPr>
        <w:t xml:space="preserve">Управління </w:t>
      </w:r>
      <w:r>
        <w:rPr>
          <w:b/>
          <w:u w:val="single"/>
          <w:lang w:val="uk-UA"/>
        </w:rPr>
        <w:t xml:space="preserve">суспільних комунікацій </w:t>
      </w:r>
      <w:r>
        <w:rPr>
          <w:b/>
          <w:u w:val="single"/>
        </w:rPr>
        <w:t>облдержадміністрації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ВКВ               найменування відповідального виконавця програм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_</w:t>
      </w:r>
      <w:r>
        <w:rPr>
          <w:b/>
          <w:u w:val="single"/>
        </w:rPr>
        <w:t>25040</w:t>
      </w:r>
      <w:r>
        <w:rPr>
          <w:b/>
          <w:u w:val="single"/>
          <w:lang w:val="uk-UA"/>
        </w:rPr>
        <w:t xml:space="preserve">4 </w:t>
      </w:r>
      <w:r>
        <w:rPr/>
        <w:t xml:space="preserve">_ </w:t>
      </w:r>
      <w:r>
        <w:rPr>
          <w:b/>
        </w:rPr>
        <w:t xml:space="preserve"> Регіональна програма «Відзначення державних, регіональних та професійних свят, ювілейних дат, заохочення за заслуги перед Чернівецькою областю, здійснення представницьких  та інших заходів на 2011-2015 роки», затверджена</w:t>
      </w:r>
      <w:r>
        <w:rPr/>
        <w:t xml:space="preserve"> </w:t>
      </w:r>
      <w:r>
        <w:rPr>
          <w:b/>
          <w:u w:val="single"/>
        </w:rPr>
        <w:t xml:space="preserve">рішенням VIII сесії обласної ради </w:t>
      </w: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скликання від 24.12.2011 № 126-8/11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ФКВ                найменування програми, дата і номер рішення обласної ради про її затвердже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Аналіз виконання за в идатками в цілому за програмою: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>тис.грн</w:t>
      </w:r>
      <w:r>
        <w:rPr/>
        <w:t>.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369"/>
        <w:gridCol w:w="1636"/>
        <w:gridCol w:w="985"/>
        <w:gridCol w:w="1369"/>
        <w:gridCol w:w="1399"/>
        <w:gridCol w:w="1065"/>
        <w:gridCol w:w="1369"/>
        <w:gridCol w:w="1794"/>
      </w:tblGrid>
      <w:tr>
        <w:trPr/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Бюджетні асигнування з урахуванням змін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і видатк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хилен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Спеціальн фон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/>
            </w:pPr>
            <w:r>
              <w:rPr>
                <w:b/>
              </w:rPr>
              <w:t>Спеціальний фонд</w:t>
            </w:r>
          </w:p>
        </w:tc>
      </w:tr>
      <w:tr>
        <w:trPr>
          <w:trHeight w:val="358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348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348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29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-56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-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" w:firstLine="489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5. Аналіз виконання напрямів діяльності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98"/>
        <w:gridCol w:w="1098"/>
        <w:gridCol w:w="1160"/>
        <w:gridCol w:w="1305"/>
        <w:gridCol w:w="1236"/>
        <w:gridCol w:w="1060"/>
        <w:gridCol w:w="936"/>
        <w:gridCol w:w="1501"/>
        <w:gridCol w:w="1305"/>
        <w:gridCol w:w="1236"/>
        <w:gridCol w:w="1061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прями діяльності, затверджені программою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значено програмою</w:t>
            </w:r>
          </w:p>
        </w:tc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і видатки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у числі за рахунок коштів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у числі за рахунок коштів</w:t>
            </w:r>
          </w:p>
        </w:tc>
      </w:tr>
      <w:tr>
        <w:trPr>
          <w:trHeight w:val="101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 бюдж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ласного бюдже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их місц бюджет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бюдж джерел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ржавн бюдже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ласного бюдже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их місц бюджет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небюдж джерел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-ІІ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Організація та проведення заходів з відзначення державних та професійних свят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Організація  тематичних заходів, пов`язаних з відзначенням державних та професійних свят, знаменних історичних та пам`ятних дат, визначних подій держави та област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Організація регіональних свят, ювілейних, знаменних, пам`ятних дат краю та відзначення  громадян област</w:t>
            </w:r>
            <w:r>
              <w:rPr>
                <w:b/>
                <w:lang w:val="uk-UA"/>
              </w:rPr>
              <w:t>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безпечення  проведення заходів з міжнародного співробітниц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йно-презентаційні  заходи</w:t>
            </w:r>
            <w:r>
              <w:rPr/>
              <w:t xml:space="preserve">, </w:t>
            </w:r>
            <w:r>
              <w:rPr>
                <w:b/>
              </w:rPr>
              <w:t>соціологічні дослідження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І</w:t>
            </w:r>
            <w:r>
              <w:rPr>
                <w:b/>
              </w:rPr>
              <w:t xml:space="preserve"> *  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либлення взаємодії та співпраці територіальних громад, органів місцевого самоврядування у вирішенні завдань та функцій місцевого самоврядува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7,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1. Аналіз виконання показників затрат та пояснення щодо їх викон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82"/>
        <w:gridCol w:w="1260"/>
        <w:gridCol w:w="1440"/>
        <w:gridCol w:w="1620"/>
        <w:gridCol w:w="1620"/>
        <w:gridCol w:w="1620"/>
        <w:gridCol w:w="1980"/>
        <w:gridCol w:w="1980"/>
      </w:tblGrid>
      <w:tr>
        <w:trPr>
          <w:trHeight w:val="69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о програмо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бюджет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нанс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(%)</w:t>
            </w:r>
          </w:p>
        </w:tc>
      </w:tr>
      <w:tr>
        <w:trPr>
          <w:trHeight w:val="69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затвердженого бюджетом (гр.7: гр..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визначеного програмою (гр.7:гр.4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облдержадміністрації, облас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бюджетних джер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2. Аналіз виконання показників продукту та пояснення щодо їх виконання</w:t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2016"/>
        <w:gridCol w:w="1597"/>
        <w:gridCol w:w="2275"/>
        <w:gridCol w:w="1556"/>
        <w:gridCol w:w="208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урочистих збор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-ть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ОД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святкових за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урочисто-траурних, поминальних заході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птокладань вінків і квіт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фестивалів, концертів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ходів за участю закордонних представників та делегацій представників іноземних дипломатичних установ, акредитованих в Україні та делегацій представництв  Посольств України за кордон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  <w:r>
              <w:rPr>
                <w:lang w:val="uk-UA"/>
              </w:rPr>
              <w:t xml:space="preserve">круглих столів, </w:t>
            </w:r>
            <w:r>
              <w:rPr/>
              <w:t>семінарів, науково-практичних конференці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оїздо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зпорядження 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6%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зв'зку з економією коштів у звітний період не проводились фестивалі та концерти, фінансування яких відбувалося б за рахунок програми. Відповідно до звернень закордонних представників іноземних дипломатичних установ, акредитованих в Уркаїні та делегацій представництв Посольств України за кордоном  за їх участю в області проведено 13 заходів. Відповідно до планів роботи організовано 1 офіційну поїздку делегації області за кордон.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3. Аналіз виконання показників ефективності та пояснення щодо їх викон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548"/>
        <w:gridCol w:w="2112"/>
        <w:gridCol w:w="2112"/>
        <w:gridCol w:w="2113"/>
        <w:gridCol w:w="21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учасників урочистих збор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ий зві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кількість учасників  мітинг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формаційний зві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кількість учасників покладан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формаційний зві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кількість учасників фестивалів, святкових заходів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формаційний зві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кількість учасників делегацій від області у всеукраїнських та міжрегіональних заходах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формаційний зві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асників конференції, круглого сто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формаційний зві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6.4. Аналіз виконання показників якості та пояснення щодо їх виконанн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548"/>
        <w:gridCol w:w="2112"/>
        <w:gridCol w:w="2112"/>
        <w:gridCol w:w="2113"/>
        <w:gridCol w:w="211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льшення рівня поінформованості про державні свята, видатних особистостей держави і краю, національні символи, культуру, звичаї і традиції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ий зві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кількості мешканців краю, що долучатимуться до відзначення знаменних і пам`ятних дат, спільного вирішення проблемних питань суспільного жи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йний зві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Голова ліквідаційної комісії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управління суспільних комунікацій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облдержадміністрації</w:t>
        <w:tab/>
        <w:tab/>
        <w:tab/>
        <w:tab/>
        <w:tab/>
        <w:tab/>
        <w:tab/>
        <w:tab/>
        <w:t xml:space="preserve">                                                         Н. Бучковська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Начальник фінансово-господарського відділу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апарату облдержадміністрації </w:t>
        <w:tab/>
        <w:tab/>
        <w:tab/>
        <w:tab/>
        <w:tab/>
        <w:tab/>
        <w:tab/>
        <w:tab/>
        <w:tab/>
        <w:tab/>
        <w:tab/>
        <w:tab/>
        <w:t>Н.Заверух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49:00Z</dcterms:created>
  <dc:creator>XTreme</dc:creator>
  <dc:description/>
  <cp:keywords/>
  <dc:language>en-US</dc:language>
  <cp:lastModifiedBy>Леся</cp:lastModifiedBy>
  <cp:lastPrinted>2016-11-24T14:22:00Z</cp:lastPrinted>
  <dcterms:modified xsi:type="dcterms:W3CDTF">2016-11-29T14:53:00Z</dcterms:modified>
  <cp:revision>3</cp:revision>
  <dc:subject/>
  <dc:title>6</dc:title>
</cp:coreProperties>
</file>